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0. november 12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>MAGYARORSZÁG – mindigTV / mindigTV PRÉMIUM: INGYEN NATGEO EGY HÓNAPIG - KIZÁRÓLAG MEGFELELŐ ESZKÖZÖKKEL!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>Most vasárnaptól, november 15-étől egész december 15-éig díjmentessé válik a National Geographic műsora a földfelszíni digitális műsorszóró hálózaton, köszönhetően az Antenna Hungária és a The Walt Disney Company megállapodásának - jelentik a sat-tv-radio.hu és a dtvnews.hu szakportálok. A program a C multiplex 25-ös programhelyén fogható. Abban az esetben, ha a National Geographic Channel nem látszik a jelátalakító beltéri egység vagy integrált tévékészülék programlistáján, célszerű egy automatikus vagy manuális csatornakeresést lefuttatni ezen készülékeken. Emlékeztetek ugyanakkor újfent mindenkit, hogy szeptember 6-a óta az állami műsorszóró társaság az ún. ingyenes időszakra díjtalanná tett csatornákat DVB-T2-es adásnormával, HEVC kódolással sugározza. Amennyiben a meghirdetett csatorna a manuális vagy automatikus csatornakeresés után sem jelenik meg a képernyőn, az azért van, mert a jelátalakító beltéri egység vagy integrált tévé nem képes a DVB-T2 HEVC technológia vételére.</w:t>
      </w:r>
    </w:p>
    <w:p>
      <w:pPr>
        <w:pStyle w:val="NormlWeb"/>
        <w:jc w:val="right"/>
        <w:rPr>
          <w:color w:val="333399"/>
        </w:rPr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sat-tv-radio.hu, dtvnews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23:59:00Z</dcterms:created>
  <dc:creator>Schillinger Péter</dc:creator>
  <dc:description/>
  <cp:keywords/>
  <dc:language>en-US</dc:language>
  <cp:lastModifiedBy>Schillinger Péter</cp:lastModifiedBy>
  <dcterms:modified xsi:type="dcterms:W3CDTF">2020-11-12T00:01:00Z</dcterms:modified>
  <cp:revision>1</cp:revision>
  <dc:subject/>
  <dc:title>mindigTV – HÍREK</dc:title>
</cp:coreProperties>
</file>